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FORNITOR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 giudiziari (art. 10 GDPR), forniti dall’interessato e relativi alla sua persona ed eventualmente ai propri famigliari, è finalizzato 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oncludere contratti per la fornitura di beni o servizi, adempiere agli obblighi precontrattuali, contrattuali e fiscali derivanti dal contratto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empiere agli obblighi previsti dalla legge nazionale ed europea (in particolare, Decreto legislativo 18 aprile 2016, n. 50 “Codice dei contratti pubblici” e Direttiva 2014/24/UE del Parlamento europeo e del Consiglio, del 26 febbraio 2014, sugli appalti pubblic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4"/>
        </w:rPr>
        <w:t>Adempiere ad un ordine dell’Autorità (ad esempio, in materia di antiriciclaggio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a base giuridiche che legittima il trattamento dei dati personali è prevista dall’art. 6, paragrafo 1, lett. b), c) GDPR nell'esecuzione di un contratto di cui l'interessato è parte o all'esecuzione di misure precontrattuali adottate su richiesta dello stesso e nell’adempiere un obbligo legale al quale è soggetto il Titolare del trattamento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 dati personali trattati dal Titolare sono comunicati a terzi destinatari esclusivamente per esigenze operative e tecniche, strettamente connesse e strumentali alla gestione del rapporto contrattuale di fornitura e, in particolare, alle categorie di seguito elencat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nti (pubblici o privati), professionisti, società e/o altre strutture incaricate dal Titolare del trattamento, o connessi all’adempimento degli obblighi amministrativi, contabili e gestionali legati all’ordinario svolgimento dell’attività economica, nonché per finalità di recupero del cred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4"/>
        </w:rPr>
        <w:t xml:space="preserve">Banche, istituti finanziari o altri soggetti ai quali la comunicazione dei suddetti dati risulta necessario per lo svolgimento dell’attività del Titolare, in relazione all’assolvimento derivante o connessa con il rapporto di fornitura esistente fra le parti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otranno essere comunicati dati anche a Organismi di Vigilanza, Autorità Giudiziarie, a società di assicurazione per la prestazione di servizi assicurativi nonché a pubbliche autorità, amministrazioni o altri soggetti ai quali la comunicazione sia obbligatoria per legge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costituisce obbligo legale. In assenza vi sarà l’impossibilità di procedere alla sottoscrizione del contratto con il Titolare del trattamen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5</cp:revision>
  <dc:subject/>
  <dc:title>REGIONE PIEMONTE</dc:title>
</cp:coreProperties>
</file>